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158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konstrukce elektroinstalace objektu 231 – ČEPRO, a.s., sklad Hně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7-18T06:09:00Z</dcterms:modified>
  <cp:revision>22</cp:revision>
  <dc:subject/>
  <dc:title>Krycí list nabídky uchazeče</dc:title>
</cp:coreProperties>
</file>